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743700" cy="86868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9pt;width:530.95pt;height:683.95pt;mso-wrap-style:none;v-text-anchor:middle">
                <v:fill o:detectmouseclick="t" type="solid" color2="black"/>
                <v:stroke color="black" weight="50760" dashstyle="long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2856865" cy="3313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3313440"/>
                          <a:chOff x="0" y="0"/>
                          <a:chExt cx="2856960" cy="331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72638" r="27372" b="0"/>
                          <a:stretch/>
                        </pic:blipFill>
                        <pic:spPr>
                          <a:xfrm>
                            <a:off x="0" y="2149560"/>
                            <a:ext cx="2856960" cy="11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33688" b="49483"/>
                          <a:stretch/>
                        </pic:blipFill>
                        <pic:spPr>
                          <a:xfrm>
                            <a:off x="0" y="0"/>
                            <a:ext cx="2856960" cy="21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97pt;width:224.95pt;height:260.95pt" coordorigin="2160,5940" coordsize="4499,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9325;width:4498;height:18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5940;width:4498;height:33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5715000</wp:posOffset>
            </wp:positionV>
            <wp:extent cx="1333500" cy="1600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30760" r="73324" b="3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314700</wp:posOffset>
            </wp:positionV>
            <wp:extent cx="1219200" cy="1371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70275" b="6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771650" cy="1371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659" t="-8" r="-8" b="6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2514600</wp:posOffset>
            </wp:positionV>
            <wp:extent cx="1377950" cy="16764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5829300</wp:posOffset>
            </wp:positionV>
            <wp:extent cx="1133475" cy="16764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494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710055</wp:posOffset>
                </wp:positionV>
                <wp:extent cx="4352290" cy="2294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WHY PICK ON THE LITTLE GU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80.7pt;mso-wrap-distance-left:9.05pt;mso-wrap-distance-right:9.05pt;mso-wrap-distance-top:0pt;mso-wrap-distance-bottom:0pt;margin-top:13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WHY PICK ON THE LITTLE GU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1380490" cy="1266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Insects aren’t pests they are important parts in our lif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Insects aren’t pests they are important parts in our lif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910455</wp:posOffset>
                </wp:positionV>
                <wp:extent cx="10375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Ants put air back in the so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38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Ants put air back in the s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4338955</wp:posOffset>
                </wp:positionV>
                <wp:extent cx="10375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Bees make delicious HO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34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Bees make delicious H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7310755</wp:posOffset>
                </wp:positionV>
                <wp:extent cx="1037590" cy="694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Wasps eat all those nasty p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57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Wasps eat all those nasty p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7082155</wp:posOffset>
                </wp:positionV>
                <wp:extent cx="10375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Butterflies and ladybugs pollinate the fl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81.7pt;mso-wrap-distance-left:9.05pt;mso-wrap-distance-right:9.05pt;mso-wrap-distance-top:0pt;mso-wrap-distance-bottom:0pt;margin-top:55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Butterflies and ladybugs pollinate the fl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1037590" cy="2523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Birds and animals use them for food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66800" cy="17621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98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9966"/>
                        </w:rPr>
                        <w:t>Birds and animals use them for food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66800" cy="176212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567055</wp:posOffset>
                </wp:positionV>
                <wp:extent cx="1037590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tes and flies recycle w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3.7pt;mso-wrap-distance-left:9.05pt;mso-wrap-distance-right:9.05pt;mso-wrap-distance-top:0pt;mso-wrap-distance-bottom:0pt;margin-top:4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ites and flies recycle w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8105775</wp:posOffset>
                </wp:positionV>
                <wp:extent cx="6534150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Insects… They’re to cute to h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63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>Insects… They’re to cute to h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04:00Z</dcterms:created>
  <dc:creator>Barbara</dc:creator>
  <dc:description/>
  <cp:keywords/>
  <dc:language>en-US</dc:language>
  <cp:lastModifiedBy>Barbara</cp:lastModifiedBy>
  <dcterms:modified xsi:type="dcterms:W3CDTF">2009-06-08T05:03:00Z</dcterms:modified>
  <cp:revision>1</cp:revision>
  <dc:subject/>
  <dc:title/>
</cp:coreProperties>
</file>